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20"/>
        <w:ind w:left="-28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arché à procédure adaptée n°2025-09-M-S</w:t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hd w:fill="D8D8D8" w:val="clear"/>
        <w:ind w:left="-28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TTESTATION DE VISITE</w:t>
      </w:r>
    </w:p>
    <w:p>
      <w:pPr>
        <w:pStyle w:val="Normal"/>
        <w:ind w:left="-284" w:firstLine="141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-284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-284" w:hanging="0"/>
        <w:rPr/>
      </w:pPr>
      <w:r>
        <w:rPr/>
        <w:t xml:space="preserve">Je soussigné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issant par délégation de Madame la Directrice de l’UGECAM ALPC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</w:rPr>
        <w:t>Atteste que :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ésentant l’entreprise :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1"/>
          <w:tab w:val="center" w:pos="4819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’est présenté ce jour afin de visiter l’établissement ……………………………. en vue de présenter une offre relative au</w:t>
      </w:r>
      <w:r>
        <w:rPr/>
        <w:t xml:space="preserve"> </w:t>
      </w:r>
      <w:r>
        <w:rPr>
          <w:rFonts w:cs="Times New Roman" w:ascii="Times New Roman" w:hAnsi="Times New Roman"/>
        </w:rPr>
        <w:t>marché de maintenance des équipements et installations de froid, cuisine et lavage de l’UGECAM ALPC  N° 2025-09-M-S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t à</w:t>
        <w:tab/>
        <w:tab/>
        <w:t>, le      /      / 2025</w:t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</w:t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6237" w:leader="none"/>
        </w:tabs>
        <w:ind w:left="-284" w:hanging="0"/>
        <w:jc w:val="both"/>
        <w:rPr/>
      </w:pPr>
      <w:r>
        <w:rPr>
          <w:rFonts w:cs="Times New Roman" w:ascii="Times New Roman" w:hAnsi="Times New Roman"/>
        </w:rPr>
        <w:t>Représentant UGECAM ALPC</w:t>
        <w:tab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851" w:gutter="0" w:header="1077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8650" cy="553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61" w:firstLine="1418"/>
      <w:jc w:val="both"/>
      <w:outlineLvl w:val="0"/>
    </w:pPr>
    <w:rPr>
      <w:rFonts w:ascii="Arial Narrow" w:hAnsi="Arial Narrow" w:cs="Arial Narrow"/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A">
    <w:name w:val="AA"/>
    <w:basedOn w:val="Normal"/>
    <w:qFormat/>
    <w:pPr>
      <w:ind w:left="794" w:firstLine="851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1361" w:hanging="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01:00Z</dcterms:created>
  <dc:creator>LC</dc:creator>
  <dc:description/>
  <cp:keywords/>
  <dc:language>en-US</dc:language>
  <cp:lastModifiedBy>ANSELME VANESSA (UGECAM DU CENTRE)</cp:lastModifiedBy>
  <cp:lastPrinted>2010-09-30T14:36:00Z</cp:lastPrinted>
  <dcterms:modified xsi:type="dcterms:W3CDTF">2025-09-03T10:15:00Z</dcterms:modified>
  <cp:revision>15</cp:revision>
  <dc:subject>AO 5-2002</dc:subject>
  <dc:title>attestation visite</dc:title>
</cp:coreProperties>
</file>